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0"/>
      </w:tblGrid>
      <w:tr>
        <w:trPr>
          <w:trHeight w:val="158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b/>
                <w:bCs/>
                <w:sz w:val="48"/>
              </w:rPr>
              <w:drawing>
                <wp:inline distT="0" distB="0" distL="0" distR="0">
                  <wp:extent cx="1068070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6"/>
              </w:rPr>
            </w:pPr>
            <w:r>
              <w:rPr>
                <w:rFonts w:cs="Arial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sz w:val="44"/>
              </w:rPr>
            </w:pPr>
            <w:r>
              <w:rPr>
                <w:rFonts w:eastAsia="Arial" w:cs="Arial"/>
                <w:b/>
                <w:sz w:val="44"/>
              </w:rPr>
              <w:t xml:space="preserve">  </w:t>
            </w:r>
            <w:r>
              <w:rPr>
                <w:rFonts w:cs="Arial"/>
                <w:b/>
                <w:sz w:val="44"/>
              </w:rPr>
              <w:t>ΔΗΜΟΣ    ΘΕΣΣΑΛΟΝΙΚΗΣ</w:t>
            </w:r>
            <w:r>
              <w:rPr>
                <w:rFonts w:cs="Arial"/>
                <w:sz w:val="44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55575</wp:posOffset>
                </wp:positionV>
                <wp:extent cx="26670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ΤΜΗΜΑ  ΜΕΛΕΤ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66pt;mso-wrap-distance-left:9.05pt;mso-wrap-distance-right:9.05pt;mso-wrap-distance-top:0pt;mso-wrap-distance-bottom:0pt;margin-top:12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ΤΜΗΜΑ  ΜΕΛ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Μελέτη Έργου:</w:t>
            </w:r>
            <w:r>
              <w:rPr>
                <w:rFonts w:cs="Arial"/>
                <w:sz w:val="28"/>
                <w:szCs w:val="28"/>
              </w:rPr>
              <w:t xml:space="preserve">«Ασφαλτικοί τάπητες επί παλαιάς βάσεως Α΄&amp; Ε΄Δημ.Κοιν.» </w:t>
            </w:r>
          </w:p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 xml:space="preserve">Προϋπολογισμός (στο εγκεκριμένο Τ.Π. έτους 2012):  </w:t>
            </w:r>
            <w:r>
              <w:rPr>
                <w:rFonts w:cs="Arial"/>
                <w:sz w:val="28"/>
                <w:szCs w:val="28"/>
              </w:rPr>
              <w:t>290.000 €</w:t>
            </w:r>
          </w:p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K</w:t>
            </w:r>
            <w:r>
              <w:rPr>
                <w:rFonts w:cs="Arial"/>
                <w:b w:val="false"/>
                <w:sz w:val="28"/>
                <w:szCs w:val="28"/>
              </w:rPr>
              <w:t>.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A</w:t>
            </w:r>
            <w:r>
              <w:rPr>
                <w:rFonts w:cs="Arial"/>
                <w:b w:val="false"/>
                <w:sz w:val="28"/>
                <w:szCs w:val="28"/>
              </w:rPr>
              <w:t>. 7333.07.01\30.00 για την διάθεση ποσού 200.000 €</w:t>
            </w:r>
          </w:p>
          <w:p>
            <w:pPr>
              <w:pStyle w:val="Heading6"/>
              <w:rPr>
                <w:rFonts w:cs="Arial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Αριθμ. Μελέτης : 1/1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Arial"/>
                <w:b w:val="false"/>
                <w:sz w:val="28"/>
                <w:szCs w:val="28"/>
              </w:rPr>
              <w:t>-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Arial"/>
                <w:b w:val="false"/>
                <w:sz w:val="28"/>
                <w:szCs w:val="28"/>
              </w:rPr>
              <w:t>-1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2</w:t>
            </w:r>
          </w:p>
          <w:p>
            <w:pPr>
              <w:pStyle w:val="Heading6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Εκτέλεση έργου: Με αυτεπιστασία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4"/>
                <w:szCs w:val="24"/>
                <w:u w:val="single"/>
              </w:rPr>
              <w:t>Περιεχόμενα μελέτη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)Τεχνική Περιγραφή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2)Πίνακας Δαπάνης Υλικών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3)Πίνακας Εκμίσθωσης Μηχανημάτων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4)Πίνακας Μισθοδοσίας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5)Πίνακας Μηχανημάτων Δ.Θ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6)Πίνακας Τακτικού Εργατοτεχνικού Προσωπικού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7)Προϋπολογισμός εκτέλεσης έργου (αναλυτικά τιμολόγια τ.Υ.Δ.Ε.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8) Συγκριτική έκθεση οικονομικής ωφέλεια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9) ΣΑΥ-ΦΑΥ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)Απόσπασμα προϋπολογισμού Δ.Θ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4"/>
        <w:gridCol w:w="3118"/>
        <w:gridCol w:w="3668"/>
      </w:tblGrid>
      <w:tr>
        <w:trPr/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      </w:t>
            </w:r>
            <w:r>
              <w:rPr>
                <w:rFonts w:cs="Arial"/>
                <w:b/>
                <w:sz w:val="24"/>
              </w:rPr>
              <w:t>Η ΣΥΝΤΑΞΑΣΑ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Ο  ΠΡΟΪΣΤΑΜΕΝΟΣ 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ΤΟΥ ΤΜΗΜΑΤΟΣ  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Ο  ΠΡΟΪΣΤΑΜΕΝΟΣ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ΤΗΣ Δ/ΝΣΗΣ </w:t>
            </w:r>
          </w:p>
        </w:tc>
      </w:tr>
      <w:tr>
        <w:trPr>
          <w:trHeight w:val="2253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ΟΥΡ. ΚΑΤΣΙΚΑ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ΝΕΟΚΛ.ΛΑΜΨΙΔΗ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Heading6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Δ.ΚΑΜΠΑΛΑΜΠΙΔΗΣ</w:t>
            </w:r>
          </w:p>
          <w:p>
            <w:pPr>
              <w:pStyle w:val="Heading6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0"/>
      </w:tblGrid>
      <w:tr>
        <w:trPr>
          <w:trHeight w:val="158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b/>
                <w:bCs/>
                <w:sz w:val="48"/>
              </w:rPr>
              <w:drawing>
                <wp:inline distT="0" distB="0" distL="0" distR="0">
                  <wp:extent cx="1068070" cy="10369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44"/>
              </w:rPr>
              <w:t>ΔΗΜΟΣ    ΘΕΣΣΑΛΟΝΙΚΗΣ</w:t>
            </w:r>
            <w:r>
              <w:rPr>
                <w:rFonts w:cs="Times New Roman" w:ascii="Times New Roman" w:hAnsi="Times New Roman"/>
                <w:sz w:val="44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55575</wp:posOffset>
                </wp:positionV>
                <wp:extent cx="2667000" cy="838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ΤΜΗΜΑ  ΜΕΛΕΤ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66pt;mso-wrap-distance-left:9.05pt;mso-wrap-distance-right:9.05pt;mso-wrap-distance-top:0pt;mso-wrap-distance-bottom:0pt;margin-top:12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ΤΜΗΜΑ  ΜΕΛ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Μελέτη Έργου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Ασφαλτικοί τάπητες επί παλαιάς βάσεως Β΄, Γ΄, Δ΄ Δημ. Κοιν. &amp; Δημ.Κοιν.Τριανδρίας» </w:t>
            </w:r>
          </w:p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Προϋπολογισμός (στο εγκεκριμένο Τ.Π. έτους 2012)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0.000 €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>7333.05.01 γι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την διάθεση ποσού 200.000 €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Αριθμ. Μελέτης : 2/11-1-12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Εκτέλεση έργου: Με αυτεπιστασί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Περιεχόμενα μελέτη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)Τεχνική Περιγραφή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)Πίνακας Δαπάνης Υλικώ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)Πίνακας Εκμίσθωσης Μηχανημάτω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)Πίνακας Μισθοδοσία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)Πίνακας Μηχανημάτων Δ.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)Πίνακας Τακτικού Εργατοτεχνικού Προσωπικο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)Προϋπολογισμός εκτέλεσης έργου (αναλυτικά τιμολόγια τ.Υ.Δ.Ε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) Συγκριτική έκθεση οικονομικής ωφέλεια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) ΣΑΥ-ΦΑ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)Απόσπασμα προϋπολογισμού Δ.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4"/>
        <w:gridCol w:w="3118"/>
        <w:gridCol w:w="3668"/>
      </w:tblGrid>
      <w:tr>
        <w:trPr/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ΜΕΛΕΤΗΤΗ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Ο  ΠΡΟΪΣΤΑΜΕΝΟΣ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ΤΟΥ ΤΜΗΜΑΤΟΣ 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Ο  ΠΡΟΪΣΤΑΜΕΝΟ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ΤΗΣ Δ/ΝΣΗΣ </w:t>
            </w:r>
          </w:p>
        </w:tc>
      </w:tr>
      <w:tr>
        <w:trPr>
          <w:trHeight w:val="2253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ΝΝΑ ΠΕΤΑΝ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ΠΟΛ.ΜΗΧΑΝΙΚΟ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ΝΕΟΚΛ.ΛΑΜΨΙΔ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ΠΟΛ.ΜΗΧΑΝΙΚΟΣ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Δ.ΚΑΜΠΑΛΑΜΠΙΔΗΣ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ΑΡΧ.ΜΗΧΑΝΙΚ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2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88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88"/>
      <w:ind w:firstLine="425"/>
      <w:jc w:val="center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88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288"/>
      <w:jc w:val="center"/>
      <w:outlineLvl w:val="8"/>
    </w:pPr>
    <w:rPr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">
    <w:name w:val="Σώμα κείμενου 3"/>
    <w:basedOn w:val="Normal"/>
    <w:qFormat/>
    <w:pPr>
      <w:overflowPunct w:val="false"/>
      <w:autoSpaceDE w:val="false"/>
    </w:pPr>
    <w:rPr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</w:pPr>
    <w:rPr>
      <w:sz w:val="22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uto" w:line="288"/>
      <w:ind w:firstLine="425"/>
      <w:jc w:val="both"/>
    </w:pPr>
    <w:rPr>
      <w:sz w:val="24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uto" w:line="288"/>
      <w:ind w:firstLine="425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25:00Z</dcterms:created>
  <dc:creator>user</dc:creator>
  <dc:description/>
  <cp:keywords/>
  <dc:language>en-US</dc:language>
  <cp:lastModifiedBy>-</cp:lastModifiedBy>
  <cp:lastPrinted>2012-01-30T10:19:00Z</cp:lastPrinted>
  <dcterms:modified xsi:type="dcterms:W3CDTF">2012-01-30T08:21:00Z</dcterms:modified>
  <cp:revision>11</cp:revision>
  <dc:subject/>
  <dc:title>ΕΛΛΗΝΙΚΗ 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88659391</vt:r8>
  </property>
</Properties>
</file>